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АВТОНОМНОЕ УЧРЕЖДЕНИЕ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«ЦЕНТР ПСИХОЛОГО-ПЕДАГОГИЧЕСКОЙ, МЕДИЦИНСКОЙ И СОЦИАЛЬНОЙ ПОМОЩИ»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БРЯН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приказом </w:t>
      </w:r>
    </w:p>
    <w:p>
      <w:pPr>
        <w:pStyle w:val="Normal"/>
        <w:spacing w:lineRule="auto" w:line="360"/>
        <w:ind w:left="482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30» августа 2018г. №103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left="4820" w:hanging="0"/>
        <w:rPr/>
      </w:pPr>
      <w:r>
        <w:rPr>
          <w:sz w:val="28"/>
          <w:szCs w:val="28"/>
        </w:rPr>
        <w:t>принята педагогическим советом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hanging="0"/>
        <w:rPr/>
      </w:pPr>
      <w:r>
        <w:rPr>
          <w:sz w:val="28"/>
          <w:szCs w:val="28"/>
        </w:rPr>
        <w:t>протокол от 30» августа 2018г. №1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«Мосты взаимопоним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ркина Н.Ю.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  <w:szCs w:val="28"/>
        </w:rPr>
        <w:t>2018-2019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76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Программа</w:t>
      </w:r>
      <w:r>
        <w:rPr/>
        <w:t xml:space="preserve"> </w:t>
      </w:r>
      <w:r>
        <w:rPr>
          <w:sz w:val="28"/>
          <w:szCs w:val="28"/>
        </w:rPr>
        <w:t xml:space="preserve">«Мосты взаимопонимания» была разработана для решения таких проблем, как трудности в социальной адаптации детей в дошкольном и начальном школьном периоде; проблемы эмоционального и поведенческого характера, такие как страхи, негативизм, аутистические черты, робость, замкнутость, агрессивность, гиперактивное и гипердинамическое поведение у детей, а также отставание в интеллектуальном и речевом развитии, проявление психосоматических и неврологических признаков неблагополучия (в комплексном сопровождении детей, наряду с помощью других специалистов: неврологов, психиатров, логопедов и т.д.). </w:t>
      </w:r>
    </w:p>
    <w:p>
      <w:pPr>
        <w:pStyle w:val="Normal"/>
        <w:spacing w:lineRule="auto" w:line="276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>В программе данные проблемы рассматриваются и решаются в духе поведенческого и деятельностного подхода, с учётом законов становления психики, динамики социального общения и закономерностей интеллектуального и возрастного развития в целом. Для более полного подхода к решению проблем пристально рассматривается ситуация в ближайшем социальном окружении ребёнка, детско-родительские отношения.</w:t>
      </w:r>
    </w:p>
    <w:p>
      <w:pPr>
        <w:pStyle w:val="Normal"/>
        <w:spacing w:lineRule="auto" w:line="276"/>
        <w:ind w:firstLine="750"/>
        <w:jc w:val="both"/>
        <w:rPr/>
      </w:pPr>
      <w:r>
        <w:rPr>
          <w:sz w:val="28"/>
          <w:szCs w:val="28"/>
        </w:rPr>
        <w:t>Феномены «эмоционального отчуждения» (Боулби), «уклончивой привязанности» (Мэри Эйнсворт), как характеристики нарушений детско-родительских отношений, были исследованы ещё в 60-х годах прошлого столетия. В настоящее время наряду с общим соматическим и неврологическим неблагополучием, родовыми травмами детей и потерей преемственности поколений, искажением ценностной ориентации в воспитании и социальном развитии, эти феномены становятся социально-психологическими причинами нарушений в развитии когнитивной, эмоционально-волевой и личностной сферы детей.  Отсутствие  необходимой базы безопасности и позитивной детско-родительской эмоциональной связи, а также потеря или ослабление многих базовых форм передачи социального опыта от родителей к детям и от старших поколений к младшим сильно затрудняет формирование эффективных психических механизмов возрастного и общего психического развития, социальной адаптации у детей. Искажается прохождение стадий психического интеллектуального и возрастного развития, паталогизируются родительские, семейные и социальные отношения вообще.</w:t>
      </w:r>
    </w:p>
    <w:p>
      <w:pPr>
        <w:pStyle w:val="Normal"/>
        <w:spacing w:lineRule="auto" w:line="276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, выросшие на базе эмоционального отчуждения, как правило, не способны принимать и понимать своих детей, их потребности, а значит, формировать условия для их нормального развития. В свою очередь, способность родителя принимать своего ребёнка как отдельную автономную уважаемую личность со своими особенностями, во многом зависит от количества и остроты внутренних конфликтов, особенностей своего детского опыта и текущего опыта в роли родителя, эмоционального режима взаимодействия с ребёнком и миром, форм взаимодействия, качества восприятия себя, детства, людей и жизни вообще. Поэтому работа с родителями, их обучение эффективным формам взаимодействия с целью  развития и воспитания своих детей, проработка личных переживаний и проблем является неотъемлемой частью психологической помощи в решении всего спектра психологических проблем. Обучение игровому общению и игровой деятельности, формирование возрастных и психических механизмов; расширение и формирование эффективных механизмов психологической защиты, механизмов психического и возрастного развития в детско-родительской паре, верных представлений о закономерностях и целях развития и воспитания; формирование потребностей и мотивов, навыков совместности и сотрудничества; повышение ценности детей, жизни являются основными значимыми целями и задачами данной программы.</w:t>
      </w:r>
    </w:p>
    <w:p>
      <w:pPr>
        <w:pStyle w:val="Normal"/>
        <w:spacing w:lineRule="auto" w:line="276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труктура программы включает в себя: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блоки (входная и итоговая диагностика);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зовый детско-родительский блок, где родители в коррекционном процессе обучаются грамотному подходу к воспитанию и развитию своих детей с учётом их персональных особенностей; 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0"/>
        <w:jc w:val="both"/>
        <w:rPr/>
      </w:pPr>
      <w:r>
        <w:rPr>
          <w:sz w:val="28"/>
          <w:szCs w:val="28"/>
        </w:rPr>
        <w:t xml:space="preserve">дополнительный блок, в который включены как отдельные занятия для детей и родителей, так и совместные.  Суммарное количество занятий  - 20. </w:t>
      </w:r>
    </w:p>
    <w:p>
      <w:pPr>
        <w:pStyle w:val="Normal"/>
        <w:spacing w:lineRule="auto" w:line="276"/>
        <w:ind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рограмме действуют принципы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ктивного участия, личного примера, анализа и самоанализ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стоянного практического и теоретического обучени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конфиденциальности, полная информированность о целях, способах проведения занятий и механизмах обеспечивающих достижение результат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бота от текущего уровня развития, готовности, потребностей и мотивов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цип постепенного «выращивания» мотивов и видов деятельност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зитивного программирования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ртнёрского общения и сотрудничеств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учёт оптимальной эмоциональной сложности заданий и времени занятия для каждого случая.</w:t>
      </w:r>
    </w:p>
    <w:p>
      <w:pPr>
        <w:pStyle w:val="Normal"/>
        <w:spacing w:lineRule="auto" w:line="276"/>
        <w:ind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программы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коррекция эмоционального отчуждения в детско-родительских взаимоотношениях, формирование механизмов взаимопонимания и сотрудничества у родителей и детей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ррекция отклонений и нарушений развития детей дошкольного и младшего школьного возраста.</w:t>
      </w:r>
    </w:p>
    <w:p>
      <w:pPr>
        <w:pStyle w:val="Normal"/>
        <w:spacing w:lineRule="auto" w:line="276"/>
        <w:ind w:left="735" w:hanging="0"/>
        <w:jc w:val="both"/>
        <w:rPr/>
      </w:pPr>
      <w:r>
        <w:rPr>
          <w:b/>
          <w:sz w:val="28"/>
          <w:szCs w:val="28"/>
        </w:rPr>
        <w:t xml:space="preserve">Задачи программы: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учение игровому общению и игровой деятельности;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е возрастных и психических механизмов;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ширение и формирование эффективных механизмов психологической защиты, механизмов психического и возрастного развития в детско-родительской паре, верных представлений о закономерностях и целях развития и воспитания;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ормирование потребностей и мотивов, навыков совместности и сотрудничества. </w:t>
      </w:r>
    </w:p>
    <w:p>
      <w:pPr>
        <w:pStyle w:val="Normal"/>
        <w:spacing w:lineRule="auto" w:line="276"/>
        <w:ind w:firstLine="7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евая группа: </w:t>
      </w:r>
      <w:r>
        <w:rPr>
          <w:sz w:val="28"/>
          <w:szCs w:val="28"/>
        </w:rPr>
        <w:t>дети от 3 до 9 лет и их родители.</w:t>
      </w:r>
    </w:p>
    <w:p>
      <w:pPr>
        <w:pStyle w:val="Normal"/>
        <w:spacing w:lineRule="auto" w:line="276"/>
        <w:ind w:firstLine="735"/>
        <w:jc w:val="both"/>
        <w:rPr/>
      </w:pPr>
      <w:r>
        <w:rPr>
          <w:b/>
          <w:bCs/>
          <w:sz w:val="28"/>
          <w:szCs w:val="28"/>
        </w:rPr>
        <w:t xml:space="preserve">Продолжительность программы: </w:t>
      </w:r>
      <w:r>
        <w:rPr>
          <w:sz w:val="28"/>
          <w:szCs w:val="28"/>
        </w:rPr>
        <w:t>(20 занятий 1 раз в неделю) —  в среднем 4 месяца.</w:t>
      </w:r>
    </w:p>
    <w:p>
      <w:pPr>
        <w:pStyle w:val="Normal"/>
        <w:spacing w:lineRule="auto" w:line="276"/>
        <w:ind w:firstLine="735"/>
        <w:jc w:val="both"/>
        <w:rPr/>
      </w:pPr>
      <w:r>
        <w:rPr>
          <w:b/>
          <w:bCs/>
          <w:sz w:val="28"/>
          <w:szCs w:val="28"/>
        </w:rPr>
        <w:t xml:space="preserve">Режим работы: </w:t>
      </w:r>
      <w:r>
        <w:rPr>
          <w:sz w:val="28"/>
          <w:szCs w:val="28"/>
        </w:rPr>
        <w:t>один раз в неделю; время работы указано в  учебном плане и зависит от особенностей процедуры и формы работы.</w:t>
      </w:r>
    </w:p>
    <w:p>
      <w:pPr>
        <w:pStyle w:val="Normal"/>
        <w:spacing w:lineRule="auto" w:line="276"/>
        <w:ind w:firstLine="7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 (</w:t>
      </w:r>
      <w:r>
        <w:rPr>
          <w:sz w:val="28"/>
          <w:szCs w:val="28"/>
        </w:rPr>
        <w:t>групповая или индивидуальная, в зависимости от конкретных целей и условий):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тренинговые процедуры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беседы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формирующий и обучающий эксперимент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манипулятивно-предметные, сюжетно-ролевые игры, игры с правилами, специально разработанные игровые процедуры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групповые дискусс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35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анализ психологической ситуации.</w:t>
      </w:r>
    </w:p>
    <w:p>
      <w:pPr>
        <w:pStyle w:val="Normal"/>
        <w:spacing w:lineRule="auto" w:line="276"/>
        <w:ind w:firstLine="735"/>
        <w:jc w:val="both"/>
        <w:rPr/>
      </w:pPr>
      <w:r>
        <w:rPr>
          <w:b/>
          <w:bCs/>
          <w:sz w:val="28"/>
          <w:szCs w:val="28"/>
        </w:rPr>
        <w:t xml:space="preserve">Оборудование: </w:t>
      </w:r>
      <w:r>
        <w:rPr>
          <w:sz w:val="28"/>
          <w:szCs w:val="28"/>
        </w:rPr>
        <w:t>оборудование сенсорной комнаты (наборы ролевых и др. игр, мячи, пазлы, наборы «Лего», мягкие игрушки, сухой бассейн, бумага формата А4, ватман, фломастеры, ножницы, клей, пластилин)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35"/>
        <w:jc w:val="both"/>
        <w:rPr/>
      </w:pPr>
      <w:r>
        <w:rPr>
          <w:b/>
          <w:bCs/>
          <w:sz w:val="28"/>
          <w:szCs w:val="28"/>
        </w:rPr>
        <w:t xml:space="preserve">Ожидаемые результаты: </w:t>
      </w:r>
      <w:r>
        <w:rPr>
          <w:sz w:val="28"/>
          <w:szCs w:val="28"/>
        </w:rPr>
        <w:t>повышение уровня теплоты и нежности во взаимоотношениях родителей и детей, расширение их репертуара сотрудничества, повышение качества совместной деятельности. Снижение  уровня агрессивности, негативизма, протестного поведения, недовольства, оптимизация уровня требований и нормализация взаимоотношений в детско-родительской паре. Снижение уровня тревоги, страхов у детей и родителей, повышение уровня коммуникативной и социальной компетентности у детей и воспитательной компетентности у родителей. Повышение уровня социальной адаптации и эффективности игровой, предметной, трудовой, познавательной и учебной деятельности, восстановление (в границах возможного) интеллектуального и психического благополучия детей.</w:t>
      </w:r>
    </w:p>
    <w:p>
      <w:pPr>
        <w:pStyle w:val="Normal"/>
        <w:spacing w:lineRule="auto" w:line="276"/>
        <w:ind w:firstLine="735"/>
        <w:jc w:val="both"/>
        <w:rPr/>
      </w:pPr>
      <w:r>
        <w:rPr>
          <w:b/>
          <w:bCs/>
          <w:sz w:val="28"/>
          <w:szCs w:val="28"/>
        </w:rPr>
        <w:t xml:space="preserve">Методы оценки и критерии эффективности работы по программе: </w:t>
      </w:r>
      <w:r>
        <w:rPr>
          <w:sz w:val="28"/>
          <w:szCs w:val="28"/>
        </w:rPr>
        <w:t xml:space="preserve">на начальном, промежуточном и завершающем этапе заполняется «карта изучения возрастных, поведенческих и эмоционально-волевых механизмов у детей» (см. приложение); эффективность программы должна подтверждаться появлением признаков и нормативных показателей по карте относящихся как к возрастному периоду изучаемого ребёнка (в лёгких случаях), так и в продвижении ребёнка на следующие возрастные уровни от текущего (начального - до двух периодов), в случае более тяжёлой задержки психического развития или других отклонений в психическом статусе ребёнка. </w:t>
        <w:tab/>
        <w:t>Важным критерием эффективности являются отзывы родителей, учителей, воспитателей, фактический процесс адаптации к дошкольному и школьному учреждению, устранение симптомов эмоционального, поведенческого неблагополучия, смягчение или устранение симптомов неврологического или психосоматического характера. Также родители заполняют «индивидуальные карточки осознания» и ценностный опросник. Результаты творчества ребёнка и «Цветовой тест отношений», с улучшением показателей по тесту М. Люшера являются показателями динамики в детско-родительской паре. Увеличение уровня «субъектного отношения» (см. приложение) к ребёнку у родителя является важным показателем улучшения условий воспитания и развития ребёнка.</w:t>
      </w:r>
    </w:p>
    <w:p>
      <w:pPr>
        <w:pStyle w:val="Normal"/>
        <w:spacing w:lineRule="auto" w:line="276"/>
        <w:ind w:firstLine="7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ый план </w:t>
      </w:r>
    </w:p>
    <w:p>
      <w:pPr>
        <w:pStyle w:val="Normal"/>
        <w:ind w:firstLine="7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программы: </w:t>
      </w:r>
      <w:r>
        <w:rPr>
          <w:sz w:val="28"/>
          <w:szCs w:val="28"/>
        </w:rPr>
        <w:t>профилактика и коррекция эмоционального отчуждения в детско-родительских взаимоотношениях, формирование механизмов взаимопонимания и сотрудничества у родителей и детей; коррекция отклонений и нарушений развития детей дошкольного и младшего школьного возраста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атегория обучающихся: </w:t>
      </w:r>
      <w:r>
        <w:rPr>
          <w:sz w:val="28"/>
          <w:szCs w:val="28"/>
        </w:rPr>
        <w:t>дети от 3 до 9 лет и их родители.</w:t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 обучения: </w:t>
      </w:r>
      <w:r>
        <w:rPr>
          <w:sz w:val="28"/>
          <w:szCs w:val="28"/>
        </w:rPr>
        <w:t>4 месяца.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ежим занятий: </w:t>
      </w:r>
      <w:r>
        <w:rPr>
          <w:sz w:val="28"/>
          <w:szCs w:val="28"/>
        </w:rPr>
        <w:t>1 раз в неделю.</w:t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итоговой аттестации: </w:t>
      </w:r>
      <w:r>
        <w:rPr>
          <w:sz w:val="28"/>
          <w:szCs w:val="28"/>
        </w:rPr>
        <w:t>итоговое тестирование.</w:t>
      </w:r>
    </w:p>
    <w:p>
      <w:pPr>
        <w:pStyle w:val="Normal"/>
        <w:ind w:firstLine="7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763"/>
        <w:gridCol w:w="1064"/>
        <w:gridCol w:w="2116"/>
        <w:gridCol w:w="2059"/>
        <w:gridCol w:w="1920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зделов программы (блоков)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часов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их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х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lef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ходная диагност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left="141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Базовый совместный  детско-родительский блок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left="141" w:hanging="0"/>
              <w:rPr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</w:rPr>
              <w:t>Дополнительный блок для детей и родител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left="141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тоговая диагностик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/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0" w:leader="none"/>
              </w:tabs>
              <w:ind w:left="141" w:hanging="0"/>
              <w:jc w:val="right"/>
              <w:rPr/>
            </w:pPr>
            <w:r>
              <w:rPr>
                <w:rStyle w:val="File"/>
                <w:b/>
                <w:sz w:val="28"/>
                <w:szCs w:val="28"/>
              </w:rPr>
              <w:t>ИТОГО: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54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5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119"/>
        <w:gridCol w:w="928"/>
        <w:gridCol w:w="1978"/>
        <w:gridCol w:w="6"/>
        <w:gridCol w:w="1702"/>
        <w:gridCol w:w="1843"/>
      </w:tblGrid>
      <w:tr>
        <w:trPr/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разделов программы (блоков)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час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ы контроля</w:t>
            </w:r>
          </w:p>
        </w:tc>
      </w:tr>
      <w:tr>
        <w:trPr>
          <w:trHeight w:val="558" w:hRule="atLeast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и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х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1049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Базовый совместный  детско-родительский блок (формирование основ эмоционального и интеллектуального благополучия ребёнка).</w:t>
            </w:r>
          </w:p>
          <w:p>
            <w:pPr>
              <w:pStyle w:val="Normal"/>
              <w:snapToGrid w:val="false"/>
              <w:ind w:left="72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0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ходная диагностика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Защити меня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Спрячемся от крокодила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98" w:right="318" w:firstLine="39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Сильнее всех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великан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Убеги от крокодила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Добрый хозяин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Я для мамы самый умелый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0" w:right="-44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Завоёвываем пространство».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Я для мамы самый умный»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Дополнительный блок для детей (родителей — по необходимости)</w:t>
            </w:r>
          </w:p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b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26"/>
                <w:szCs w:val="26"/>
              </w:rPr>
              <w:t xml:space="preserve">«Ценю мой мир как себя» (для родителей). 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>
          <w:trHeight w:val="56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ноцветные поляны»  (для детей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«Волшебный образ» </w:t>
            </w:r>
          </w:p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(для родителей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>
          <w:trHeight w:val="95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Игра красок в волшебном калейдоскопе чувств» (для детей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Мой любимый цветочек»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iCs/>
                <w:sz w:val="26"/>
                <w:szCs w:val="26"/>
              </w:rPr>
              <w:t>(для родителей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 побудь со мной»  (для детей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2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«Мастер общения» (для родителей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«Волшебники сказочной страны» (дети совместно с родителями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есто в этом мире»</w:t>
            </w:r>
          </w:p>
          <w:p>
            <w:pPr>
              <w:pStyle w:val="Normal"/>
              <w:snapToGrid w:val="false"/>
              <w:rPr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о с детьми и родителями)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Наблюдение</w:t>
            </w:r>
          </w:p>
        </w:tc>
      </w:tr>
      <w:tr>
        <w:trPr/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ая диагностика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eastAsia="en-US"/>
              </w:rPr>
              <w:t>Диагностика</w:t>
            </w:r>
          </w:p>
        </w:tc>
      </w:tr>
      <w:tr>
        <w:trPr>
          <w:trHeight w:val="373" w:hRule="atLeast"/>
        </w:trPr>
        <w:tc>
          <w:tcPr>
            <w:tcW w:w="4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того:                                                                                                                                    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9"/>
        <w:spacing w:before="280" w:after="280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инкевич-Евстигнеева Т.Д., Грабенко Т.М.  Практикум по креативной терапии. «Речь», 2001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инкевич Евстигнеева Т.Д. Формы и методы работы со сказками, Речь,С.-Петербург, 2008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пнис М. Тренинг семейных отношений, ч.1, М.:Ось – 89, 2006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ряжева Н.Л.Развитие эмоционального мира детей (популярное пособие для родителей и педагогов), «Академия развития», Ярославль, 1996 г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Психокоррекционная и развивающая работа с детьми: Учеб. пособие для студ. сред. пед. учеб. заведений / Под ред. И. В. Дубровиной. - М.: «Академия», 1998. - 160с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городский Д.Я. Психология и психоанализ беременности. Самара, «Дом БАХРАХ-М», 2003. 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ирнова Е.О.,  Межличностные отношения ребёнка от рождения до семи лет.  НПО «МОДЭК», 2001. 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оллес Диксон «20 великих открытий в детской психологии». «ОЛМА-ПРЕСС», 2004. 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Фопель К. Как научить детей сотрудничать? Психологические игры и упражнения: Практическое пособие: Пер. с нем.: В 4-х томах. Т. 1. - М.: «Генезис», 2000. - 160с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хлаева О.В. «Тропинка к своему Я» Серия «Уроки психологии в школе». «Генезис», М., 2001.  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хлаева О.В. Практические материалы для работы с детьми 3-9 лет. Психологические игры, упражнения, сказки. - М.: Генезис, 2003. 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Цветопсихологический тест М. Люшера / Сост. В. Драгунский. Екатеринбург, 1995. -240 с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Широков Г.А, Жадько Е.Г. Практикум для детского психолога. «Феникс»,2005.</w:t>
      </w:r>
    </w:p>
    <w:p>
      <w:pPr>
        <w:pStyle w:val="Style19"/>
        <w:numPr>
          <w:ilvl w:val="0"/>
          <w:numId w:val="8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 xml:space="preserve">Эльконин Д.Б. Избранные психологические труды. - М.: Педагогика, 1989. </w:t>
      </w:r>
    </w:p>
    <w:p>
      <w:pPr>
        <w:pStyle w:val="Style19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5" w:right="991" w:gutter="0" w:header="0" w:top="63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5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1146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 2" w:hAnsi="Wingdings 2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 2" w:hAnsi="Wingdings 2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2z3">
    <w:name w:val="WW8Num12z3"/>
    <w:qFormat/>
    <w:rPr>
      <w:rFonts w:ascii="Wingdings 2" w:hAnsi="Wingdings 2" w:cs="Open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3">
    <w:name w:val="WW8Num13z3"/>
    <w:qFormat/>
    <w:rPr>
      <w:rFonts w:ascii="Wingdings 2" w:hAnsi="Wingdings 2" w:cs="OpenSymbol"/>
    </w:rPr>
  </w:style>
  <w:style w:type="character" w:styleId="WW8Num14z3">
    <w:name w:val="WW8Num14z3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5z3">
    <w:name w:val="WW8Num15z3"/>
    <w:qFormat/>
    <w:rPr>
      <w:rFonts w:ascii="Wingdings 2" w:hAnsi="Wingdings 2" w:cs="OpenSymbol"/>
    </w:rPr>
  </w:style>
  <w:style w:type="character" w:styleId="WW8Num16z1">
    <w:name w:val="WW8Num16z1"/>
    <w:qFormat/>
    <w:rPr>
      <w:rFonts w:ascii="OpenSymbol" w:hAnsi="OpenSymbol" w:cs="OpenSymbol"/>
    </w:rPr>
  </w:style>
  <w:style w:type="character" w:styleId="WW8Num16z3">
    <w:name w:val="WW8Num16z3"/>
    <w:qFormat/>
    <w:rPr>
      <w:rFonts w:ascii="Wingdings 2" w:hAnsi="Wingdings 2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8z3">
    <w:name w:val="WW8Num18z3"/>
    <w:qFormat/>
    <w:rPr>
      <w:rFonts w:ascii="Wingdings 2" w:hAnsi="Wingdings 2" w:cs="OpenSymbol"/>
    </w:rPr>
  </w:style>
  <w:style w:type="character" w:styleId="WW8Num19z0">
    <w:name w:val="WW8Num19z0"/>
    <w:qFormat/>
    <w:rPr>
      <w:rFonts w:ascii="Wingdings 2" w:hAnsi="Wingdings 2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0z3">
    <w:name w:val="WW8Num20z3"/>
    <w:qFormat/>
    <w:rPr>
      <w:rFonts w:ascii="Wingdings 2" w:hAnsi="Wingdings 2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ile">
    <w:name w:val="file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1920" w:hanging="1940"/>
      <w:jc w:val="both"/>
    </w:pPr>
    <w:rPr>
      <w:rFonts w:ascii="Arial" w:hAnsi="Arial" w:eastAsia="Arial" w:cs="Arial"/>
      <w:i/>
      <w:iCs/>
      <w:color w:val="auto"/>
      <w:sz w:val="16"/>
      <w:szCs w:val="16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21:00Z</dcterms:created>
  <dc:creator>Отдел диагностики</dc:creator>
  <dc:description/>
  <cp:keywords/>
  <dc:language>en-US</dc:language>
  <cp:lastModifiedBy>Юзер</cp:lastModifiedBy>
  <cp:lastPrinted>2019-01-28T15:01:00Z</cp:lastPrinted>
  <dcterms:modified xsi:type="dcterms:W3CDTF">2019-01-28T12:02:00Z</dcterms:modified>
  <cp:revision>26</cp:revision>
  <dc:subject/>
  <dc:title>Тематический план</dc:title>
</cp:coreProperties>
</file>